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30.11.2015</w:t>
        <w:tab/>
        <w:tab/>
        <w:tab/>
        <w:tab/>
        <w:tab/>
        <w:tab/>
        <w:tab/>
        <w:t xml:space="preserve">                              № 6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бюджет ЗАТО Озерный на 2016 год в первом чтении (приложени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30.11.2015 № 60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6 год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225 347,2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225 347,2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Утвердить источники финансирования дефицита бюджета ЗАТО Озерный на 2016 год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В соответствии с</w:t>
      </w:r>
      <w:r>
        <w:rPr>
          <w:bCs/>
          <w:sz w:val="28"/>
          <w:szCs w:val="28"/>
          <w:lang w:val="ru-RU"/>
        </w:rPr>
        <w:t xml:space="preserve"> пунктом</w:t>
      </w:r>
      <w:r>
        <w:rPr>
          <w:bCs/>
          <w:sz w:val="28"/>
          <w:szCs w:val="28"/>
        </w:rPr>
        <w:t xml:space="preserve"> 2 статьи 184.1 Бюджетного кодекса Российской Федерации установить нормативы распределения доходов бюджета ЗАТО Озерный на 20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2 к настоящему Решению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еречень и </w:t>
      </w:r>
      <w:r>
        <w:rPr>
          <w:bCs/>
          <w:sz w:val="28"/>
          <w:szCs w:val="28"/>
        </w:rPr>
        <w:t>коды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3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  <w:lang w:val="ru-RU"/>
        </w:rPr>
        <w:t xml:space="preserve">и коды </w:t>
      </w:r>
      <w:r>
        <w:rPr>
          <w:bCs/>
          <w:sz w:val="28"/>
          <w:szCs w:val="28"/>
        </w:rPr>
        <w:t>главных администраторов источников финансирования дефицита  бюджета ЗАТО Озерный на 20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4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– органов государственной власти Российской Федерации</w:t>
      </w:r>
      <w:r>
        <w:rPr>
          <w:bCs/>
          <w:sz w:val="28"/>
          <w:szCs w:val="28"/>
          <w:lang w:val="ru-RU"/>
        </w:rPr>
        <w:t xml:space="preserve">, органов государственной власти Тверской области 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5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709" w:hanging="0"/>
        <w:jc w:val="both"/>
        <w:rPr/>
      </w:pPr>
      <w:r>
        <w:rPr>
          <w:bCs/>
          <w:sz w:val="28"/>
          <w:szCs w:val="28"/>
        </w:rPr>
        <w:t>Статья 4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  <w:r>
          <w:rPr>
            <w:rStyle w:val="InternetLink"/>
            <w:bCs/>
            <w:sz w:val="28"/>
            <w:szCs w:val="28"/>
            <w:lang w:val="ru-RU"/>
          </w:rPr>
          <w:t>6</w:t>
        </w:r>
      </w:hyperlink>
      <w:r>
        <w:rPr>
          <w:bCs/>
          <w:sz w:val="28"/>
          <w:szCs w:val="28"/>
          <w:lang w:val="ru-RU"/>
        </w:rPr>
        <w:t xml:space="preserve">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16 год согласно приложению 7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8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9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 согласно приложению 10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16 году в сумме 350 тыс. руб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АНО  "Редакция газеты "Дни Озерного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ЗАТО Озерный на 1 января 2017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ЗАТО Озерный на 2016 год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ЗАТО Озерный на 2016 год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ЗАТО Озерный Тверской области в 2016 году праве привлекать из областного бюджета Тверской области бюджетные кредиты для частичного покрытия дефицита бюджета, покрытия временных кассовых разрывов, возникающих при исполнении бюджета ЗАТО Озерный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заимствований ЗАТО Озерный на 2016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ый отдел администрации ЗАТО Озерный Тверской области осуществляет погашение сумм основного долга по кредитам в пределах лимита, установленного Программой муниципальных заимствований ЗАТО Озерный на соответствующий финансовый год, и погашение процентов за пользование кредитами за счет средств, предусмотренных в местном бюджете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ЗАТО Озерный Тверской области в 2016 году праве привлекать кредиты от кредитных организац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ение муниципальных контрактов (кредитных договоров) с кредитными организациями осуществляется администрацией ЗАТО Озерный Тверской области на следующих условия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умма кредита, предоставляемого ЗАТО Озерный Тверской области, не может превышать лимита заимствований, установленного Программой муниципальных заимствований ЗАТО Озерный на соответствующий финансовый г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- до тридцати шести месяцев с момента привлеч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спользования кредита - финансирование дефицита местного бюджета и погашение долговых обязательств ЗАТО Озерн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ый отдел администрации ЗАТО Озерный Тверской области осуществляет погашение сумм основного долга по кредитам, полученным от кредитных организаций, в пределах лимита, установленного Программой муниципальных заимствований ЗАТО Озерный на соответствующий финансовый год, и погашение процентов за пользование кредитами за счет средств, предусмотренных в местном бюджете по разделу классификации расходов бюджетной системы «Обслуживание государственного и муниципального долг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ЗАТО Озерный Тверской области, в том числе в части оборудования, требующего мон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Бюджетного кодекса Российской Федерации,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</w:t>
      </w:r>
      <w:r>
        <w:rPr>
          <w:rFonts w:cs="Times New Roman" w:ascii="Times New Roman" w:hAnsi="Times New Roman"/>
          <w:sz w:val="28"/>
          <w:szCs w:val="28"/>
        </w:rPr>
        <w:t>отдела администрации 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ринятия правого акта, предусматривающего выделение ЗАТО Озерный Тверской области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сумму остатков по состоянию на 1 января 2016 года целевых средств, поступивших из бюджета Тверской области в бюджет ЗАТО Озерный и не использованных в 2015 году, подлежащих использованию в 2016 году на те же ц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иных случаях, установленных законодательством Российской Федерации и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13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513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7513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5539"/>
        <w:gridCol w:w="127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 00 0 00000 00 0000 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источников финансирова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на 2016 год </w:t>
      </w:r>
    </w:p>
    <w:p>
      <w:pPr>
        <w:pStyle w:val="Normal"/>
        <w:widowControl w:val="false"/>
        <w:autoSpaceDE w:val="false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750"/>
      <w:bookmarkEnd w:id="3"/>
      <w:r>
        <w:rPr>
          <w:sz w:val="28"/>
          <w:szCs w:val="28"/>
        </w:rPr>
        <w:t>Нормативы распределения доходов бюджета ЗАТО Озерный н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(в процентах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9"/>
      </w:tblGrid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ЗАТО Озерный </w:t>
            </w:r>
          </w:p>
        </w:tc>
      </w:tr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МУНИЦИПАЛЬНОЙ СОБСТВ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аренды за земли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я (за исключением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БЕЗВОЗМЕЗДНЫХ ПОСТУПЛ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Примечание: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ТО Озерны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513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513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513" w:hanging="0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6379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8 04 101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закрытых административно–территориальных образований на развитие и поддержку социальной и инженерной инфраструктуры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1132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к бюджету ЗАТО Озерный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на 2016 год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5" w:name="P2248"/>
      <w:bookmarkEnd w:id="5"/>
      <w:r>
        <w:rPr>
          <w:sz w:val="28"/>
          <w:szCs w:val="28"/>
        </w:rPr>
        <w:t xml:space="preserve">Перечень и коды главных администраторов источников финансир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ЗАТО Озерный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4"/>
        <w:gridCol w:w="5359"/>
      </w:tblGrid>
      <w:tr>
        <w:trPr>
          <w:trHeight w:val="928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ЗАТО Озерный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18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ов финансирования дефицита местного бюджета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к бюджету ЗАТО Озерны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н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2524"/>
      <w:bookmarkStart w:id="7" w:name="P2524"/>
      <w:bookmarkEnd w:id="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6 год - органов государственной власти Российской Федерации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Тве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237"/>
      </w:tblGrid>
      <w:tr>
        <w:trPr>
          <w:trHeight w:val="571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/>
              <w:t>доходов бюджета ЗАТО Озерный</w:t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«Государственная инспекция Тверской области по надзору за техническим состоянием самоходных машин и других видов техник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прибыль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доходы физических лиц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 истекшие до 1 января 2011 года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имущество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6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Транспортный налог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игорный бизне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7 01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добычу полезных ископаемых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7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боры за пользование объектами животного мира и за пользование объектами водных биологических ресурсов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Акцизы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ежи за пользование природными ресурсам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и на имущество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5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федеральным налогам и сборам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03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2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местного бюджета  являются соответствующие территориальные органы (подразделения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</w:t>
      </w:r>
    </w:p>
    <w:p>
      <w:pPr>
        <w:sectPr>
          <w:type w:val="nextPage"/>
          <w:pgSz w:w="11906" w:h="16838"/>
          <w:pgMar w:left="850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8" w:name="P3923"/>
      <w:bookmarkStart w:id="9" w:name="P3923"/>
      <w:bookmarkEnd w:id="9"/>
    </w:p>
    <w:p>
      <w:pPr>
        <w:pStyle w:val="Normal"/>
        <w:widowControl w:val="false"/>
        <w:autoSpaceDE w:val="false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бюджету ЗАТО Озерный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на 2016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24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0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4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00 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7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7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 347,2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6663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6354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431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903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168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054,7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362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841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781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99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7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24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84740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516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943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143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14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860,4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43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68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68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019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6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25347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0:00Z</dcterms:created>
  <dc:creator>User</dc:creator>
  <dc:description/>
  <dc:language>en-US</dc:language>
  <cp:lastModifiedBy>Бухгалтер</cp:lastModifiedBy>
  <cp:lastPrinted>2015-11-11T12:08:00Z</cp:lastPrinted>
  <dcterms:modified xsi:type="dcterms:W3CDTF">2015-11-27T09:20:00Z</dcterms:modified>
  <cp:revision>2</cp:revision>
  <dc:subject/>
  <dc:title/>
</cp:coreProperties>
</file>